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ruštvo/izvajalec/predlagatelj: 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sz w:val="20"/>
        </w:rPr>
        <w:t>Sofinancirajo se kulturne dejavnosti, ki potekajo redno, organizirano in ustrezno strokovno vodeno, vsaj 1 krat tedensko in vsaj 9 mesecev v letu oz. 60 ur letno, izvajalci pa so dolžni svojo dejavnost javno predstavljat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rsta kulturne dejavnosti (obkrožite)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394"/>
        <w:gridCol w:w="502"/>
        <w:gridCol w:w="4459"/>
      </w:tblGrid>
      <w:tr>
        <w:trPr/>
        <w:tc>
          <w:tcPr>
            <w:tcW w:w="354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4" w:type="dxa"/>
            <w:tcBorders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mentalna skupina (godba, orkester) – nad 20 članov</w:t>
            </w:r>
          </w:p>
        </w:tc>
        <w:tc>
          <w:tcPr>
            <w:tcW w:w="502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459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la pevska, glasbena, plesna skupina – do 8 članov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4" w:type="dxa"/>
            <w:tcBorders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mentalna skupina (godba, orkester) – pod 20 članov</w:t>
            </w:r>
          </w:p>
        </w:tc>
        <w:tc>
          <w:tcPr>
            <w:tcW w:w="502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459" w:type="dxa"/>
            <w:tcBorders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eo, filmska, foto, intermedijska skupina - nad 10 članov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odrasli pevski zbor – nad 30 članov </w:t>
            </w:r>
          </w:p>
        </w:tc>
        <w:tc>
          <w:tcPr>
            <w:tcW w:w="502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459" w:type="dxa"/>
            <w:tcBorders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eo, filmska, foto, intermedijska skupina – pod 10 članov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4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drasli pevski zbor - manj kot 30 članov</w:t>
            </w:r>
          </w:p>
        </w:tc>
        <w:tc>
          <w:tcPr>
            <w:tcW w:w="502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459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likovna skupina - nad 30 članov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4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mladinski in otroški pevski zbori </w:t>
            </w:r>
          </w:p>
        </w:tc>
        <w:tc>
          <w:tcPr>
            <w:tcW w:w="502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59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ikovna skupina – od 15 do 30 članov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4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drasla plesna, folklorna skupina – nad 16 članov</w:t>
            </w:r>
          </w:p>
        </w:tc>
        <w:tc>
          <w:tcPr>
            <w:tcW w:w="502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459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likovna skupina – pod 15 članov 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94" w:type="dxa"/>
            <w:tcBorders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20"/>
              </w:rPr>
              <w:t>odrasla plesna, folklorna skupina – pod 16 članov</w:t>
            </w:r>
          </w:p>
        </w:tc>
        <w:tc>
          <w:tcPr>
            <w:tcW w:w="502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459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iterarna, recitatorska skupina – nad 10 članov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4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ladinska in otroška plesna, folklorna skupina</w:t>
            </w:r>
          </w:p>
        </w:tc>
        <w:tc>
          <w:tcPr>
            <w:tcW w:w="502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459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iterarna, recitatorska skupina – pod 10 članov</w:t>
            </w:r>
          </w:p>
        </w:tc>
      </w:tr>
      <w:tr>
        <w:trPr>
          <w:trHeight w:val="122" w:hRule="atLeast"/>
        </w:trPr>
        <w:tc>
          <w:tcPr>
            <w:tcW w:w="354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394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drasla gledališka, lutkovna skupina – nad 8 članov</w:t>
            </w:r>
          </w:p>
        </w:tc>
        <w:tc>
          <w:tcPr>
            <w:tcW w:w="502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459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sameznik – samostojni kulturni umetnik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94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mladinska in otroška gledališka, lutkovna skupina</w:t>
            </w:r>
          </w:p>
        </w:tc>
        <w:tc>
          <w:tcPr>
            <w:tcW w:w="502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9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ziv/vsebina redne kulturne dejavnosti/programa: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/>
      </w:pPr>
      <w:r>
        <w:rPr/>
        <w:t>Število članov sekcije: ____________ (PRILOŽITE SEZNAM ČLANOV SEKCIJ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Letno število mesecev in ur delovanja sekcije: __________ mesecev oz. ___________ ur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Število let delovanja sekcije: __________________________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Vodja sekcije: ____________________________________________________________________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Izobrazba vodje (stopnja in smer): ____________________________________________________</w:t>
      </w:r>
    </w:p>
    <w:p>
      <w:pPr>
        <w:pStyle w:val="Normal"/>
        <w:spacing w:lineRule="auto" w:line="264"/>
        <w:rPr>
          <w:sz w:val="18"/>
          <w:szCs w:val="18"/>
        </w:rPr>
      </w:pPr>
      <w:r>
        <w:rPr>
          <w:sz w:val="18"/>
          <w:szCs w:val="18"/>
        </w:rPr>
        <w:t>(upošteva se izobrazba za prijavljeno področje – pod pogojem, da prijavitelj ob prijavi predloži ustrezno dokazilo o izobrazbi vodje)</w:t>
      </w:r>
    </w:p>
    <w:p>
      <w:pPr>
        <w:pStyle w:val="Normal"/>
        <w:spacing w:lineRule="auto" w:line="26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rPr/>
      </w:pPr>
      <w:r>
        <w:rPr/>
        <w:t>Število let izkušenj vodje pri vodenju sekcije: ______________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 xml:space="preserve">Nastopi sekcije na občinskih prireditvah v preteklem letu (naštejte občinske prireditve): 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Samostojni nastopi sekcije v preteklem letu (naziv in datum samostojnega nastopa):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Ocenjeni letni stroški programa: _______________ €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49"/>
        <w:gridCol w:w="4536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Kraj in datum: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žig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me in priimek zakonitega zastopnika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Podpis: _____________________________</w:t>
            </w:r>
          </w:p>
        </w:tc>
      </w:tr>
    </w:tbl>
    <w:p>
      <w:pPr>
        <w:pStyle w:val="Normal"/>
        <w:tabs>
          <w:tab w:val="clear" w:pos="708"/>
          <w:tab w:val="left" w:pos="1483" w:leader="none"/>
          <w:tab w:val="left" w:pos="2436" w:leader="none"/>
        </w:tabs>
        <w:spacing w:lineRule="auto" w:line="264"/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avni razpis – kultura 202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DNA DEJAVNOST</w:t>
      <w:tab/>
      <w:tab/>
      <w:t xml:space="preserve">                                                           OBRAZEC 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12:00Z</dcterms:created>
  <dc:creator>Marjana Weilgoni</dc:creator>
  <dc:description/>
  <cp:keywords/>
  <dc:language>en-US</dc:language>
  <cp:lastModifiedBy>Marjana Weilgoni</cp:lastModifiedBy>
  <dcterms:modified xsi:type="dcterms:W3CDTF">2025-09-02T08:53:00Z</dcterms:modified>
  <cp:revision>14</cp:revision>
  <dc:subject/>
  <dc:title/>
</cp:coreProperties>
</file>